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учная деревообработка 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конструировать и изготовить изделие в форме прямоугольной загото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казанным данным </w:t>
      </w:r>
      <w:r>
        <w:rPr>
          <w:rFonts w:cs="Times New Roman" w:ascii="Times New Roman" w:hAnsi="Times New Roman"/>
          <w:i/>
          <w:sz w:val="24"/>
          <w:szCs w:val="24"/>
        </w:rPr>
        <w:t>разработать эскиз изделия в форме прямоугольной загото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М 1: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изготовления – фанера толщиной 4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баритные размеры изделия: </w:t>
      </w:r>
      <w:r>
        <w:rPr>
          <w:rFonts w:cs="Times New Roman" w:ascii="Times New Roman" w:hAnsi="Times New Roman"/>
          <w:i/>
          <w:sz w:val="24"/>
          <w:szCs w:val="24"/>
        </w:rPr>
        <w:t>квадрат 80х50 мм</w:t>
      </w:r>
      <w:r>
        <w:rPr>
          <w:rFonts w:cs="Times New Roman" w:ascii="Times New Roman" w:hAnsi="Times New Roman"/>
          <w:sz w:val="24"/>
          <w:szCs w:val="24"/>
        </w:rPr>
        <w:t>. Предельные отклонения размеров готовых изделий ±2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готовок – 2 ш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стрые углы притупить и снять заусенцы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формация: </w:t>
      </w:r>
      <w:r>
        <w:rPr>
          <w:rFonts w:cs="Times New Roman" w:ascii="Times New Roman" w:hAnsi="Times New Roman"/>
          <w:sz w:val="24"/>
          <w:szCs w:val="24"/>
        </w:rPr>
        <w:t>данные изделия предназначены для отработки техники росписи по дереву, одного из видов декоративно-прикладного творчеств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p>
      <w:pPr>
        <w:pStyle w:val="Style15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119"/>
        <w:gridCol w:w="1101"/>
        <w:gridCol w:w="1998"/>
        <w:gridCol w:w="135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ных членами жюр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безопасной работ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 (порядок на рабочем месте,  трудовая дисциплина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эскиза заготовки в соответствии с техническими условиями и требованиями  к рабочим эскиза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.101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изделия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хнологическая последовательность изготовления изделия;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 и разработанным эскизом;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 и  разработанным эскизом;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готовления – до 120 мин (с одним перерывом 10 мин)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жюри: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-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учная металлобработка 5 класс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конструировать и изготовить изделие (шаблон) в форме прямоугольной за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казанным данным </w:t>
      </w:r>
      <w:r>
        <w:rPr>
          <w:rFonts w:cs="Times New Roman" w:ascii="Times New Roman" w:hAnsi="Times New Roman"/>
          <w:i/>
          <w:sz w:val="24"/>
          <w:szCs w:val="24"/>
        </w:rPr>
        <w:t>разработать эскиз изделия в форме прямоугольной загото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М 1: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изготовления – жесть (белая, оцинкованная, черная) толщиной 0,45- 0,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абаритные размеры: 80х50х0,5 мм</w:t>
      </w:r>
      <w:r>
        <w:rPr>
          <w:rFonts w:cs="Times New Roman" w:ascii="Times New Roman" w:hAnsi="Times New Roman"/>
          <w:sz w:val="24"/>
          <w:szCs w:val="24"/>
        </w:rPr>
        <w:t>. Предельные отклонения размеров готовых изделий ±1 м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готовок – 2 шт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стрые углы притупить и снять заусенцы.</w:t>
      </w:r>
    </w:p>
    <w:p>
      <w:pPr>
        <w:pStyle w:val="Style15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формация: </w:t>
      </w:r>
      <w:r>
        <w:rPr>
          <w:rFonts w:cs="Times New Roman" w:ascii="Times New Roman" w:hAnsi="Times New Roman"/>
          <w:sz w:val="24"/>
          <w:szCs w:val="24"/>
        </w:rPr>
        <w:t xml:space="preserve">В слесарном и столярном деле, декоративно-прикладном творчестве часто возникает необходимость изготовить большое количество одинаковых заготовок различной формы, именно для этих целей и создают </w:t>
      </w:r>
      <w:r>
        <w:rPr>
          <w:rFonts w:cs="Times New Roman" w:ascii="Times New Roman" w:hAnsi="Times New Roman"/>
          <w:b/>
          <w:bCs/>
          <w:sz w:val="24"/>
          <w:szCs w:val="24"/>
        </w:rPr>
        <w:t>шаблон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p>
      <w:pPr>
        <w:pStyle w:val="Style15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205"/>
        <w:gridCol w:w="1110"/>
        <w:gridCol w:w="1964"/>
        <w:gridCol w:w="133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ных членами жюр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безопасной работ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 (порядок на рабочем месте, трудовая дисциплина)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эскиза заготовки в соответствии с техническими условиями и требованиями к рабочим эскиза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.101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изделия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 и разработанным эскизом;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 и разработанным эскизом;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готовления – до 120 мин (с одним перерывом 10 мин)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жюри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17:00Z</dcterms:created>
  <dc:creator>user</dc:creator>
  <dc:description/>
  <cp:keywords/>
  <dc:language>en-US</dc:language>
  <cp:lastModifiedBy>user</cp:lastModifiedBy>
  <dcterms:modified xsi:type="dcterms:W3CDTF">2018-10-03T09:28:00Z</dcterms:modified>
  <cp:revision>4</cp:revision>
  <dc:subject/>
  <dc:title/>
</cp:coreProperties>
</file>